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360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467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17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209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956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9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652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591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325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36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459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766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19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406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077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