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549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914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849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561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161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77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807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931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063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594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437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962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692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