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94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17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157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191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386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669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619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482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6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820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6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96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247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938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95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672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082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