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796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734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065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862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414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149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183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590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071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440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70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675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27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330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472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