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3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90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2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1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4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034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97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01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2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848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1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03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44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