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796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290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725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331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282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209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357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093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299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276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627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92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178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204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524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89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505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