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750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135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55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373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625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576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193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315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533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69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189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253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540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504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27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