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776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931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3682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8976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4910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617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756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1436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3375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1244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324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700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2245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