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31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467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675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473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198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873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821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81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805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4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41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5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290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5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78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506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022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