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87468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1802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18703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36979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99824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59332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6832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97317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13095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81465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42787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24745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68122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34388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52299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