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7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95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40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772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16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55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07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1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991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68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501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04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94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