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020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661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28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897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14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257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889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272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6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233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6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4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8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86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9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256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38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