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159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098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70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618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696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119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719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15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686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122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126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661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192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165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869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