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901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554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688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811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702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760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009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576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956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996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443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99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5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