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471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458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299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07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566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525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883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52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194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733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23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52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6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758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319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75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78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