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581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249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209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541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369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899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129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224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438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138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031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7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044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006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603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