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01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774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58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699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205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527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31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32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56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08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19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4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39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