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89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34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68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1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0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32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39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31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606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60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55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17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1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957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455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03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