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16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717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373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957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81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282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30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991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08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031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40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06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149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611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842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