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60727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545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84244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6011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23600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43199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17952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5513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5709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87191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48248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36772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73049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