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49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52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17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25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122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359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73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99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1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6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63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346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57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95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7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