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68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630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385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13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966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77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550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39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55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317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347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05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904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001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267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