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952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62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05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559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318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73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196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12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39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46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592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76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94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