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174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948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59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447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295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712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139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671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462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457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160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147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636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352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4840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014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756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