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3023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2572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13020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7138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99154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2001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7284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63842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4465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63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7710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4692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3783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549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9018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