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85725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87999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