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6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90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74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9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99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033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823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38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35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37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85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35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03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