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2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85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172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97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56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11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25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59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92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2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673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6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94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78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21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1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48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