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30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08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57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23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18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41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75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31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067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4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8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73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955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380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