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795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750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388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393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844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228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650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093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888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691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47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04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206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