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900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148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881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591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842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005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03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767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000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253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11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225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571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529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64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33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532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