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74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1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763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81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274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08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365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766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09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28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568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17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95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464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22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