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21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210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690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90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476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675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055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84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604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0629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68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19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213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