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33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062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831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354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37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421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23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6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81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288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2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23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47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78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442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75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143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