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64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094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90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550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670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02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372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68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50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63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7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78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8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5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814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