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4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5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66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76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56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335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91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17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647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97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97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16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64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