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1043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3294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637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2617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4425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340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144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6784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5035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5582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436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564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4194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6260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7051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2004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5367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