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3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32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36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45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8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87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41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4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0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45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72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96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32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9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32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