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44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73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41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18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8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38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81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78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79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3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0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6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1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