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727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393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867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803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901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398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040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170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12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446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070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545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779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574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75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991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537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