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4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23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00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08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477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862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2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7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920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20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662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40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14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21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50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