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169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519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6779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6140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1233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916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482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832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155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818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267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191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775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