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710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617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856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94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719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321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918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559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912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587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816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035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17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915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667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387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944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