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763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166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01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77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034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65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088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587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288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323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207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431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053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12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414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