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1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9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51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783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72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8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193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45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73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5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3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35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92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