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98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04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64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44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87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65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85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62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32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81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3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4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3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375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26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35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09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