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4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66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43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355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32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40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6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36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33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72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20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95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55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05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