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326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59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41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06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619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18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66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12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66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5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2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546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