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65411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539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00823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61493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80029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09566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86982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27976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50734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00660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73692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59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0011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44560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46129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57580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04248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