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263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249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09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470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061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916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100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036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113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792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121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775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585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147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879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